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АНО «Нижнетагильский центр сертификации»</w:t>
      </w:r>
    </w:p>
    <w:p>
      <w:pPr>
        <w:pStyle w:val="Heading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8509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7pt" to="461.8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622042, Свердловская обл., г. Нижний Тагил, пр. Мира, 62-12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тел/факс: (3435) 43-63-40, 342-689</w:t>
      </w:r>
    </w:p>
    <w:p>
      <w:pPr>
        <w:pStyle w:val="Heading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e-mail</w:t>
      </w:r>
      <w:r>
        <w:rPr>
          <w:i/>
          <w:sz w:val="32"/>
        </w:rPr>
        <w:t>:</w:t>
      </w:r>
      <w:r>
        <w:rPr>
          <w:i/>
          <w:sz w:val="32"/>
          <w:lang w:val="en-US"/>
        </w:rPr>
        <w:t xml:space="preserve"> </w:t>
      </w:r>
      <w:hyperlink r:id="rId2">
        <w:r>
          <w:rPr>
            <w:rStyle w:val="InternetLink"/>
          </w:rPr>
          <w:t>ntcs@tagnet.ru</w:t>
        </w:r>
      </w:hyperlink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7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</w:t>
            </w:r>
          </w:p>
        </w:tc>
      </w:tr>
      <w:tr>
        <w:trPr>
          <w:trHeight w:val="625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Работы по серт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ртификация проду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54 – 46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истрация декларации о соответств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ртификация у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0 – 52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ртификация работ по охране тру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16-220049</w:t>
            </w:r>
          </w:p>
        </w:tc>
      </w:tr>
      <w:tr>
        <w:trPr>
          <w:trHeight w:val="653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боты по охране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измерений (освещенность, яркость, шум, микро-климат, напряженность электростатического, электрического и магнитного полей, поля промышленной частоты, вибрации), оценка тяжести и напряженности трудового процесса, исследование травмоопасности обору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1-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тестация рабочего места по условиям труда с проведением необходимых измер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-2000</w:t>
            </w:r>
          </w:p>
        </w:tc>
      </w:tr>
      <w:tr>
        <w:trPr>
          <w:trHeight w:val="549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боты по оцен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ценка кварти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00-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жилого дома и коттедж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00-8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гараж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-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ущерба от затопления, пожара и т.п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-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офисной и бытовой техн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-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мебели и предметов интерье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-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автотранспорта легкового отечественного произво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автотранспорта легкового иностранного произво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автотранспорта грузов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ущерба от ДТП и прочих поврежд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-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производственных и офисных поме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-40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cs@tag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5:00Z</dcterms:created>
  <dc:creator>User</dc:creator>
  <dc:description/>
  <dc:language>en-US</dc:language>
  <cp:lastModifiedBy>User</cp:lastModifiedBy>
  <cp:lastPrinted>2006-10-02T09:22:00Z</cp:lastPrinted>
  <dcterms:modified xsi:type="dcterms:W3CDTF">2006-11-20T04:35:00Z</dcterms:modified>
  <cp:revision>5</cp:revision>
  <dc:subject/>
  <dc:title/>
</cp:coreProperties>
</file>